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C. Wood</w:t>
      </w:r>
    </w:p>
    <w:p>
      <w:pPr>
        <w:pStyle w:val="Normal"/>
        <w:rPr>
          <w:sz w:val="24"/>
          <w:szCs w:val="24"/>
        </w:rPr>
      </w:pPr>
      <w:r>
        <w:rPr>
          <w:sz w:val="24"/>
          <w:szCs w:val="24"/>
        </w:rPr>
        <w:t xml:space="preserve">Final Reflection “Exam” </w:t>
      </w:r>
    </w:p>
    <w:p>
      <w:pPr>
        <w:pStyle w:val="Normal"/>
        <w:rPr>
          <w:sz w:val="24"/>
          <w:szCs w:val="24"/>
        </w:rPr>
      </w:pPr>
      <w:r>
        <w:rPr>
          <w:sz w:val="24"/>
          <w:szCs w:val="24"/>
        </w:rPr>
        <w:t xml:space="preserve">This is your final assignment - you may complete it on this page then copy and paste this response to your individual wiki page, OR you may answer this in a separate file, upload the file to the wiki, and link the file in your individual page.  </w:t>
      </w:r>
    </w:p>
    <w:p>
      <w:pPr>
        <w:pStyle w:val="Normal"/>
        <w:rPr/>
      </w:pPr>
      <w:r>
        <w:rPr>
          <w:b/>
          <w:sz w:val="24"/>
          <w:szCs w:val="24"/>
        </w:rPr>
        <w:t>Scenario:</w:t>
      </w:r>
    </w:p>
    <w:p>
      <w:pPr>
        <w:pStyle w:val="Normal"/>
        <w:ind w:firstLine="720"/>
        <w:rPr>
          <w:sz w:val="24"/>
          <w:szCs w:val="24"/>
        </w:rPr>
      </w:pPr>
      <w:r>
        <w:rPr>
          <w:sz w:val="24"/>
          <w:szCs w:val="24"/>
        </w:rPr>
        <w:t>You find yourself at a job interview for your first teaching position in a public school (of your appropriate grade level).  As you are talking to the principal, you ask how much technology is available in the school (i.e. labs, computers in classrooms, interactive whiteboards and the like) and how much emphasis is placed on teachers’ using technology in their teaching.  The principal says, “Oh, yes, the teachers have whiteboards and computers in their rooms, but some teachers don’t like them and don’t use them very much.  Why do you ask?” So you’re put on the spot, in a sense, to explain why you feel it is important to have up-to-date technology in the school and for teachers to use technology in teaching and in student learning.</w:t>
      </w:r>
    </w:p>
    <w:p>
      <w:pPr>
        <w:pStyle w:val="Normal"/>
        <w:ind w:firstLine="720"/>
        <w:rPr>
          <w:sz w:val="24"/>
          <w:szCs w:val="24"/>
        </w:rPr>
      </w:pPr>
      <w:r>
        <w:rPr>
          <w:b/>
          <w:sz w:val="24"/>
          <w:szCs w:val="24"/>
        </w:rPr>
        <w:t>SO</w:t>
      </w:r>
      <w:r>
        <w:rPr>
          <w:sz w:val="24"/>
          <w:szCs w:val="24"/>
        </w:rPr>
        <w:t>, how are you going to reply to the principal’s query?  What will you say about your beliefs in the importance of teaching with technology?  Think about some of the knowledge you’ve acquired in this class this semester and some of the issues we’ve discussed, then compose here a reply to the principal’s question.  Your answer should be thorough and in good paragraph form (remember this is a job interview) - at least a half-page to full-page length (2 or three well-developed paragraphs). Then, stop and compare your answer here to what you wrote at the beginning of the semester in terms of your beliefs in the importance of technology in education.  Have those beliefs changed at all as a result of taking this class?  Answer this question at the end of your response - you might want to bold the text or highlight it to set it apart from the rest of the text.</w:t>
      </w:r>
    </w:p>
    <w:p>
      <w:pPr>
        <w:pStyle w:val="Normal"/>
        <w:pBdr>
          <w:top w:val="single" w:sz="4" w:space="1" w:color="000000"/>
        </w:pBdr>
        <w:ind w:firstLine="720"/>
        <w:rPr>
          <w:sz w:val="24"/>
          <w:szCs w:val="24"/>
        </w:rPr>
      </w:pPr>
      <w:r>
        <w:rPr>
          <w:sz w:val="24"/>
          <w:szCs w:val="24"/>
        </w:rPr>
      </w:r>
    </w:p>
    <w:p>
      <w:pPr>
        <w:pStyle w:val="Normal"/>
        <w:pBdr>
          <w:top w:val="single" w:sz="4" w:space="1" w:color="000000"/>
        </w:pBdr>
        <w:spacing w:lineRule="auto" w:line="480"/>
        <w:ind w:firstLine="720"/>
        <w:rPr>
          <w:sz w:val="24"/>
          <w:szCs w:val="24"/>
        </w:rPr>
      </w:pPr>
      <w:r>
        <w:rPr>
          <w:sz w:val="24"/>
          <w:szCs w:val="24"/>
        </w:rPr>
        <w:t xml:space="preserve">I would respond to the principals question with another question. I would ask the principal, “Would you like it to be different?” Depending on his next answer (if it was such that I believe it would be important to explain to him technologies value) I would begin to explain to him the value of technology in the different aspects of the school curriculum. I would bring up standardized testing. “You know, I’ve seen research done that shows schools with up to date technology and teachers who use it really help the students get better scores on state-wide testing.” I would explain to him that it would be a good idea because not only would it improve student performance but it would increase access to the curriculum.  </w:t>
      </w:r>
    </w:p>
    <w:p>
      <w:pPr>
        <w:pStyle w:val="Normal"/>
        <w:pBdr>
          <w:top w:val="single" w:sz="4" w:space="1" w:color="000000"/>
        </w:pBdr>
        <w:spacing w:lineRule="auto" w:line="480"/>
        <w:ind w:firstLine="720"/>
        <w:rPr>
          <w:sz w:val="24"/>
          <w:szCs w:val="24"/>
        </w:rPr>
      </w:pPr>
      <w:r>
        <w:rPr>
          <w:sz w:val="24"/>
          <w:szCs w:val="24"/>
        </w:rPr>
        <w:t xml:space="preserve">I would explain to him that I am a very progressive person, and as such I believe that times change very quickly and that school systems would be shrewd to keep up with these changes. I would tell him that it would help the students’ performance because the children we would be currently teaching are very comfortable with technology and have grown up with it their whole life. I would tell him “I am all for teaching children using the medium that they are most comfortable with, so that it reinforces the curriculum.” </w:t>
      </w:r>
    </w:p>
    <w:p>
      <w:pPr>
        <w:pStyle w:val="Normal"/>
        <w:pBdr>
          <w:top w:val="single" w:sz="4" w:space="1" w:color="000000"/>
        </w:pBdr>
        <w:spacing w:lineRule="auto" w:line="480" w:before="0" w:after="200"/>
        <w:ind w:firstLine="720"/>
        <w:rPr>
          <w:sz w:val="24"/>
          <w:szCs w:val="24"/>
        </w:rPr>
      </w:pPr>
      <w:r>
        <w:rPr>
          <w:sz w:val="24"/>
          <w:szCs w:val="24"/>
        </w:rPr>
        <w:t xml:space="preserve">I would conclude my talk to the principal with something like, “overall I believe technology is important because it benefits the children we are teaching, and benefiting children is why I wanted to become a teacher in the first place.” I would explain to him that I understand there may be some stiffness on the part of other teachers and that is a sensitive issue at times. However, I would offer to use my time outside of teaching my class to train teachers to learn how to use this new technology effectively. In the end it might not only make the lesson more enjoyable and effective for the students but for the teachers as wel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5:51:00Z</dcterms:created>
  <dc:creator>Marmy</dc:creator>
  <dc:description/>
  <dc:language>en-US</dc:language>
  <cp:lastModifiedBy>Paula</cp:lastModifiedBy>
  <dcterms:modified xsi:type="dcterms:W3CDTF">2012-05-18T15:51:00Z</dcterms:modified>
  <cp:revision>2</cp:revision>
  <dc:subject/>
  <dc:title/>
</cp:coreProperties>
</file>